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. 38274/12.04.2023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la Proiectul de </w:t>
      </w:r>
      <w:bookmarkStart w:id="0" w:name="_Hlk84857633"/>
      <w:r>
        <w:rPr>
          <w:rFonts w:cs="Arial" w:ascii="Arial" w:hAnsi="Arial"/>
          <w:bCs/>
          <w:sz w:val="26"/>
          <w:szCs w:val="26"/>
        </w:rPr>
        <w:t xml:space="preserve">hotărâre privind aprobarea prelungirii duratei contractului de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închiriere încheiat în favoarea Partidului Alianţa Liberalilor şi Democraţilor – Filiala Bistriţa-Năsăud, având ca obiect spaţiul cu altă destinaţie decât cea de locuinţă,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ituat în municipiul Bistriţa, str.Liviu Rebreanu nr.43, în suprafaţă de 30,57 mp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cu destinația de sedi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End w:id="0"/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9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În anul 2016, la solicitarea reprezentantului Partidului Alianţa Liberalilor şi Democraţilor – Filiala Bistriţa-Năsăud de repartizare a unui spațiu cu destinația de sediu partid, motivat prin faptul că partidul nu a beneficiat de un spaţiu atribuit de către autorităţile publice locale, </w:t>
      </w:r>
      <w:r>
        <w:rPr>
          <w:rFonts w:cs="Arial" w:ascii="Arial" w:hAnsi="Arial"/>
          <w:sz w:val="25"/>
          <w:szCs w:val="25"/>
          <w:lang w:val="en-GB" w:eastAsia="en-GB"/>
        </w:rPr>
        <w:t>a fost aprobată</w:t>
      </w:r>
      <w:r>
        <w:rPr>
          <w:rFonts w:cs="Arial" w:ascii="Arial" w:hAnsi="Arial"/>
          <w:sz w:val="25"/>
          <w:szCs w:val="25"/>
        </w:rPr>
        <w:t xml:space="preserve"> Hotărârea Consiliului local al munipiului Bistrița nr.167/29.09.2016 privind închirierea directă a spațiului situat în str. Liviu Rebreanu nr.43 în favoarea partidului. În baza acesteia, s-a încheiat contractul de închiriere </w:t>
      </w:r>
      <w:bookmarkStart w:id="1" w:name="_Hlk84859017"/>
      <w:r>
        <w:rPr>
          <w:rFonts w:cs="Arial" w:ascii="Arial" w:hAnsi="Arial"/>
          <w:sz w:val="25"/>
          <w:szCs w:val="25"/>
        </w:rPr>
        <w:t>nr.41/579/T/14.10.2016</w:t>
      </w:r>
      <w:bookmarkEnd w:id="1"/>
      <w:r>
        <w:rPr>
          <w:rFonts w:cs="Arial" w:ascii="Arial" w:hAnsi="Arial"/>
          <w:sz w:val="25"/>
          <w:szCs w:val="25"/>
        </w:rPr>
        <w:t>, pentru o perioadă de 5 ani, fiind prelungit în continuare prin hotărâri ale Consiliului local până la 30.04.2023.</w:t>
      </w:r>
    </w:p>
    <w:p>
      <w:pPr>
        <w:pStyle w:val="Normal"/>
        <w:ind w:right="9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rin adresa înregistrată la Primăria municipiului Bistriţa cu nr.23620/08.04.2023, reprezentantul partidului solicită prelungirea în continuare a contractului. </w:t>
      </w:r>
    </w:p>
    <w:p>
      <w:pPr>
        <w:pStyle w:val="Normal"/>
        <w:ind w:right="90" w:firstLine="720"/>
        <w:jc w:val="both"/>
        <w:rPr>
          <w:rFonts w:ascii="Arial" w:hAnsi="Arial" w:cs="Arial"/>
          <w:sz w:val="25"/>
          <w:szCs w:val="25"/>
          <w:lang w:val="en-GB" w:eastAsia="en-GB"/>
        </w:rPr>
      </w:pPr>
      <w:r>
        <w:rPr>
          <w:rFonts w:cs="Arial" w:ascii="Arial" w:hAnsi="Arial"/>
          <w:sz w:val="25"/>
          <w:szCs w:val="25"/>
          <w:lang w:val="en-GB" w:eastAsia="en-GB"/>
        </w:rPr>
        <w:t xml:space="preserve">Luând în considerare cele menționate anterior, închirierea spaţiilor destinate sediilor partidelor politice urmează regimul juridic prevăzut pentru închirierea spaţiilor cu destinaţie de locuinţă, solicitarea de prelungire poate fi aprobată pentru o perioadă de 6 luni, în aceleaşi condiţii. 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hiria lunară se menține la valoarea calculată în contractul de închiriere nr.41/579/T/14.10.2016, respectiv de 89,00 lei.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 cele precizate mai sus, faptul că în decursul anilor partidul a respectat prevederile contractuale, în temeiul prevederilor Ordonanța de urgență a Guvernului nr.57/2019 privind Codul Administrativ, cu modificările şi completările ulterioare, </w:t>
      </w:r>
      <w:r>
        <w:rPr>
          <w:rFonts w:cs="Arial" w:ascii="Arial" w:hAnsi="Arial"/>
          <w:sz w:val="25"/>
          <w:szCs w:val="25"/>
        </w:rPr>
        <w:t>ale Legii nr.334/2006 privind finanţarea activităţii partidelor politice şi a campaniilor electorale, republicată, cu modificările ulterioare și ale Ordonanţei de Urgenţă a Guvernului nr.40/1999</w:t>
      </w:r>
      <w:r>
        <w:rPr>
          <w:rFonts w:cs="Arial" w:ascii="Arial" w:hAnsi="Arial"/>
          <w:sz w:val="26"/>
          <w:szCs w:val="26"/>
        </w:rPr>
        <w:t>, propun adoptarea Proiectului de hotărâre privind aprobarea prelungirii duratei contractului de închiriere încheiat în favoarea Partidului Alianţa Liberalilor şi Democraţilor – Filiala Bistriţa-Năsăud, având ca obiect spaţiul cu altă destinaţie decât cea de locuinţă, situat în municipiul Bistriţa, str.Liviu Rebreanu nr.43, în suprafaţă de 30,57 mp, cu destinația de sediu, în forma prezentată.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-90"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IOAN TURC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MV/CSC/2EX</w:t>
      </w:r>
    </w:p>
    <w:sectPr>
      <w:type w:val="nextPage"/>
      <w:pgSz w:w="12240" w:h="15840"/>
      <w:pgMar w:left="1260" w:right="9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2:00Z</dcterms:created>
  <dc:creator>DAFI</dc:creator>
  <dc:description/>
  <cp:keywords/>
  <dc:language>en-US</dc:language>
  <cp:lastModifiedBy>pc1</cp:lastModifiedBy>
  <cp:lastPrinted>2022-09-15T12:53:00Z</cp:lastPrinted>
  <dcterms:modified xsi:type="dcterms:W3CDTF">2023-04-12T06:28:00Z</dcterms:modified>
  <cp:revision>13</cp:revision>
  <dc:subject/>
  <dc:title/>
</cp:coreProperties>
</file>